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október 13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ab/>
        <w:tab/>
        <w:t>Javaslat a polgármester jutalmazásár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Mörkné, Győrvári Henriette, a Pénzügyi, Városfejlesztési és Ügyrendi Bizottság elnök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  Pénzügyi, Városfejlesztési és Ügyrend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örkné, Győrvári Henriette Pénzügyi, Városfejlesztési és Ügyrendi Bizottság elnök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z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Hévíz Város Önkormányzat 2025. évi költségvetéséről szóló 3/2025. (II.13) önkormányzati rendelet 12. melléklet C/1-2. sorai terhére képviselőtestületi döntés estén állapítható meg a polgármesteri jutalom, amelyet a közszolgálati tisztviselőkről szóló 2011. évi CXCIX. törvény (a továbbiakban: Kttv.) szabályoz, és emiatt minden évben az önkormányzat költségvetésekor az előirányzat tervezésre kerü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ttv. 225/H. § (1)-(2) bekezdése alapján a képviselő-testület határozatával jutalmat állapíthat meg a polgármesternek meghatározott időszakban végzett munkája értékelése alapján. A jutalom évi mértéke nem haladhatja meg a polgármestert megillető illetmény hathavi összegét. Ha a polgármesteri tisztség év közben keletkezik vagy szűnik meg, az (1) bekezdésben meghatározott jutalom időarányos része állapítható meg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polgármester részére 2025. évben nem került jutalom megállapításra, így hathavi illetményének összege áll még rendelkezésre. A polgármester munkáját jutalomra érdemesen végzi, és végezte el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testületi tagok és társadalmi megbízatású alpolgármester jutalomban nem részesülhetnek, az Mötv alapján ők a tevékenységükért havonta egy összegű tiszteletdíjban részesülnek. Jutalom csak munkaviszonyban állapítható meg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a Pénzügyi, Városfejlesztési és Ügyrendi Bizottság elnöke javasolja, hogy a képviselő-testület, a polgármester munkájának értékelése alapján, az adható maximális 2025. évi jutalom hathavi illetményének megfelelő összegű jutalmat állapítson meg. A polgármester munkáját jutalomra érdemesen végzi, és végezte el, melynek legnagyobb eredményeként a gyógyhely tér beruházása megvalósult, és közben számos más beruházás is megtörtént, illetve indult újra. Továbbá sikerült elérni, hogy az önkormányzat képviseletében a polgármester tagja lesz annak a munkacsoportnak amely a tófürdő fejlesztést készíti elő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jutalom fedezete a 2025. évi költségvetésben biztosítot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/>
        </w:rPr>
        <w:t>Pénzügyi, Városfejlesztési és Ügyrendi Bizottság elnöke</w:t>
      </w:r>
      <w:r>
        <w:rPr>
          <w:rFonts w:cs="Arial" w:ascii="Arial" w:hAnsi="Arial"/>
          <w:i/>
          <w:u w:val="single"/>
        </w:rPr>
        <w:t xml:space="preserve"> ………/2025. (     )  PVÜB határoz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Pénzügyi, Városfejlesztési és Ügyrendi Bizottság a ……/2025.(X.13) önkormányzati rendeletben foglalt hatáskörében eljárva javaslatot tesz, hogy Naszádos Péter polgármester hathavi illetményének megfelelő összegű jutalomban részesüljö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októ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Mörkné, Győrvári Henriette elnö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1. Hévíz Város Önkormányzat Képviselő-testülete </w:t>
      </w:r>
      <w:r>
        <w:rPr>
          <w:rFonts w:cs="Arial" w:ascii="Arial" w:hAnsi="Arial"/>
        </w:rPr>
        <w:t xml:space="preserve">a közszolgálati tisztviselőkről szóló 2011. évi CXCIX. törvény 225/H. § alapján, Naszádos Péter polgármester részére, a végzett munkájának értékelése alapján hathavi illetménye összegének megfelelő jutalmat állapít meg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2. A jutalom fedezetét a </w:t>
      </w:r>
      <w:r>
        <w:rPr>
          <w:rFonts w:eastAsia="Times New Roman" w:cs="Arial" w:ascii="Arial" w:hAnsi="Arial"/>
          <w:lang w:eastAsia="hu-HU"/>
        </w:rPr>
        <w:t xml:space="preserve">Hévíz Város Önkormányzat </w:t>
      </w:r>
      <w:r>
        <w:rPr>
          <w:rFonts w:cs="Arial" w:ascii="Arial" w:hAnsi="Arial"/>
        </w:rPr>
        <w:t>2025. évi költségvetéséről szóló 3/2025. (II.13) önkormányzati rendelet 12. melléklet C/1-2. sorai terhére biztosítja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A Képviselő-testület felkéri a bizottság elnökét és jegyzőt a határozat végrehajt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before="0" w:after="0"/>
        <w:ind w:left="1560" w:hanging="852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>Mörkné, Győrvári Henriette, Pénzügyi, Városfejlesztési és Ügyrendi Bizottság elnöke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5. október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34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34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  <w:lang w:val="hu-HU"/>
                            </w:rPr>
                            <w:t>Pénzügyi, Városfejlesztési és Ügyrendi Bizottság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42-23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5.0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  <w:lang w:val="hu-HU"/>
                      </w:rPr>
                      <w:t>Pénzügyi, Városfejlesztési és Ügyrendi Bizottság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42-23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Xbtninner7">
    <w:name w:val="x-btn-inner7"/>
    <w:qFormat/>
    <w:rPr>
      <w:vanish w:val="false"/>
    </w:rPr>
  </w:style>
  <w:style w:type="character" w:styleId="Xbtniconel6">
    <w:name w:val="x-btn-icon-el6"/>
    <w:qFormat/>
    <w:rPr>
      <w:vanish/>
    </w:rPr>
  </w:style>
  <w:style w:type="character" w:styleId="SzvegtrzsChar">
    <w:name w:val="Szövegtörzs Char"/>
    <w:qFormat/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47:00Z</dcterms:created>
  <dc:creator>T-Cont Kft</dc:creator>
  <dc:description/>
  <cp:keywords/>
  <dc:language>en-US</dc:language>
  <cp:lastModifiedBy>Dr. Tüske Róbert</cp:lastModifiedBy>
  <cp:lastPrinted>2015-03-13T11:00:00Z</cp:lastPrinted>
  <dcterms:modified xsi:type="dcterms:W3CDTF">2025-10-10T10:49:00Z</dcterms:modified>
  <cp:revision>5</cp:revision>
  <dc:subject/>
  <dc:title/>
</cp:coreProperties>
</file>